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профессий и должностей,  которым в соответствии с Типовыми нормами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предусматривается  бесплатная  выдача  специальной  одежды, </w:t>
      </w:r>
    </w:p>
    <w:p>
      <w:pPr>
        <w:pStyle w:val="TextBody"/>
        <w:jc w:val="center"/>
        <w:rPr/>
      </w:pPr>
      <w:r>
        <w:rPr>
          <w:b/>
        </w:rPr>
        <w:t>специальной обуви и других средств индивидуальной  защиты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922"/>
        <w:gridCol w:w="3175"/>
        <w:gridCol w:w="1539"/>
        <w:gridCol w:w="2456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должностей и профессий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СИЗ, которые должны быть выделен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ормы выдачи на год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Основание предоставления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борщи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ужебных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мещений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лат для защиты от общих производственных загрязнений и механических воздействий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чатки с полимерным покрытием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чатки резиновые или из полимерных материалов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 пар</w:t>
            </w:r>
          </w:p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 пар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п. 170  Типовых норм*, утверждённых Приказом Министерства труда и социальной защиты РФ от 09.12.2014 г. №997н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й зелёного хозяйства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юм для защиты от общих производственных загрязнений и механических воздействий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Перчатки с полимерным покрытием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Сапоги резиновые с защитным подноском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чатки резиновые или из полимерных материалов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иток защитный лицевой или Очки защитные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о индивидуальной защиты органов дыхания фильтрующе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 пар</w:t>
            </w:r>
          </w:p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 пара</w:t>
            </w:r>
          </w:p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 пар</w:t>
            </w:r>
          </w:p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о износа</w:t>
            </w:r>
          </w:p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о износа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0" w:after="0"/>
              <w:rPr/>
            </w:pPr>
            <w:r>
              <w:rPr>
                <w:rFonts w:cs="Times New Roman"/>
              </w:rPr>
              <w:t>п. 135  Типовых норм*, утверждённых Приказом Министерства труда и социальной защиты РФ от 09.12.2014 г. №997н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рь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Халат для защиты от общих производственных загрязнений и механических воздейств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0" w:after="0"/>
              <w:rPr/>
            </w:pPr>
            <w:r>
              <w:rPr/>
              <w:t>п. 30  Типовых норм*, утв. Приказом Министерства труда и социальной защиты РФ от 09.12.2014 г. №997н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ворник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Костюм  хлопчатобумажный для защиты от общих производственных загрязнений и механических воздействий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Фартук из полимерных материалов с нагрудником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Сапоги резиновые с защитным подноском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чатки с полимерным покрытием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 пара</w:t>
            </w:r>
          </w:p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 пар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п. 23  Типовых норм*, утверждённых Приказом Министерства труда и социальной защиты РФ от 09.12.2014 г. №997н, пункт 1б примечания.</w:t>
            </w:r>
          </w:p>
        </w:tc>
      </w:tr>
    </w:tbl>
    <w:p>
      <w:pPr>
        <w:pStyle w:val="TextBody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ConsPlusNormal">
    <w:name w:val="ConsPlusNormal"/>
    <w:qFormat/>
    <w:pPr>
      <w:widowControl w:val="false"/>
      <w:suppressAutoHyphens w:val="true"/>
      <w:bidi w:val="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5T19:15:00Z</dcterms:created>
  <dc:creator>Њ а«Ґ­</dc:creator>
  <dc:description/>
  <cp:keywords/>
  <dc:language>en-US</dc:language>
  <cp:lastModifiedBy>клиент1</cp:lastModifiedBy>
  <cp:lastPrinted>2018-04-06T11:48:00Z</cp:lastPrinted>
  <dcterms:modified xsi:type="dcterms:W3CDTF">2022-10-14T10:42:00Z</dcterms:modified>
  <cp:revision>26</cp:revision>
  <dc:subject/>
  <dc:title>Приложение к коллективному договору № 6</dc:title>
</cp:coreProperties>
</file>