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профессий и должностей,  которым в соответствии с типовыми нормами  предусматривается  бесплатная выдача смывающих и (или) обезвреживающи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2126"/>
        <w:gridCol w:w="2267"/>
        <w:gridCol w:w="3118"/>
      </w:tblGrid>
      <w:tr>
        <w:trPr>
          <w:trHeight w:val="74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Виды смывающих и обезвреживающих сред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Наименование работ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и производственных факт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орма выдач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 месяц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блиотек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Мыло или моющие средства для мытья ру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ы, связанные с легкосмываемыми</w:t>
            </w:r>
          </w:p>
          <w:p>
            <w:pPr>
              <w:pStyle w:val="Normal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ряз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 г (мыло туалетное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или 250 мл (жидкие моющие средства в дозирующих устройствах)  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борщик  служебных</w:t>
            </w:r>
          </w:p>
          <w:p>
            <w:pPr>
              <w:pStyle w:val="Normal"/>
              <w:ind w:right="-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Мыло или моющие средства для мытья ру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ы, связанные с легкосмываемыми</w:t>
            </w:r>
          </w:p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ряз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 г (мыло туалетное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или 250 мл (жидкие моющие средства в дозирующих устройствах)  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чий по уборке з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Мыло или моющие средства для мытья ру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ы, связанные с легкосмываемыми</w:t>
            </w:r>
          </w:p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ряз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 г (мыло туалетное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или 250 мл (жидкие моющие средства в дозирующих устройствах)  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ор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Мыло или моющие средства для мытья ру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ы, связанные с легкосмываемыми</w:t>
            </w:r>
          </w:p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ряз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 г (мыло туалетное)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или 250 мл (жидкие моющие средства в дозирующих устройствах)  </w:t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andard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работах, связанных с легкосмываемыми загрязнениями, работодатель имеет право не выдавать непосредственно работнику очищающие средства, а обеспечивает постоянное наличие в санитарно-бытовых помещениях мыла или дозаторов с жидким смывающим веществом, в том числе расфасованных в упаковки емкостью более 250 мл. Пополнение или замена емкостей, содержащих очищающие средства, осуществляется по мере расходования указанных средств.</w:t>
      </w:r>
    </w:p>
    <w:p>
      <w:pPr>
        <w:pStyle w:val="Normal"/>
        <w:ind w:firstLine="709"/>
        <w:jc w:val="both"/>
        <w:rPr/>
      </w:pPr>
      <w:r>
        <w:rPr>
          <w:b w:val="false"/>
          <w:sz w:val="27"/>
          <w:szCs w:val="27"/>
          <w:u w:val="single"/>
        </w:rPr>
        <w:t>Основание:</w:t>
      </w:r>
      <w:r>
        <w:rPr>
          <w:b w:val="false"/>
          <w:sz w:val="27"/>
          <w:szCs w:val="27"/>
        </w:rPr>
        <w:t xml:space="preserve"> Приказ Министерства здравоохранения и социального развития Российской Федерации (Минздравсоцразвития России) от 17 декабря 2010 г. № 1122н "Об утверждении типовых норм бесплатной выдачи работникам смывающих и (или) обезвреживающих средств и стандарта безопасности труда "Обеспечение работников смывающими и (или) обезвреживающими средствами"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sz w:val="28"/>
      <w:szCs w:val="28"/>
    </w:rPr>
  </w:style>
  <w:style w:type="character" w:styleId="Style16">
    <w:name w:val="Нижний колонтитул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4:00Z</dcterms:created>
  <dc:creator>Ирина</dc:creator>
  <dc:description/>
  <cp:keywords/>
  <dc:language>en-US</dc:language>
  <cp:lastModifiedBy>клиент1</cp:lastModifiedBy>
  <dcterms:modified xsi:type="dcterms:W3CDTF">2022-10-14T10:42:00Z</dcterms:modified>
  <cp:revision>15</cp:revision>
  <dc:subject/>
  <dc:title/>
</cp:coreProperties>
</file>