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работы МБОУ СОШ № 12 им. М. К. Герасименко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646"/>
        <w:gridCol w:w="952"/>
        <w:gridCol w:w="2669"/>
        <w:gridCol w:w="3462"/>
        <w:gridCol w:w="1539"/>
        <w:gridCol w:w="2122"/>
      </w:tblGrid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я (должность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ndale Sans UI" w:cs="Times New Roman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imes New Roman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По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9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ndale Sans UI" w:cs="Times New Roman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Норма часов в неделю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работы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122" w:firstLine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рыв для отдыха </w:t>
            </w:r>
          </w:p>
          <w:p>
            <w:pPr>
              <w:pStyle w:val="Normal"/>
              <w:spacing w:lineRule="auto" w:line="240" w:before="0" w:after="0"/>
              <w:ind w:left="-75" w:right="-122" w:firstLine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иема пищ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55" w:firstLine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ные дн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     8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16-1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12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 до 12-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55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ормированный рабочий день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     8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16-1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12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 до 12-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55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</w:t>
            </w:r>
          </w:p>
          <w:p>
            <w:pPr>
              <w:pStyle w:val="Normal"/>
              <w:spacing w:lineRule="auto" w:line="240" w:before="0" w:after="0"/>
              <w:ind w:left="-34" w:right="-55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ормированный рабочий день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педагог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     8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16-1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12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 до 12-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55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  <w:p>
            <w:pPr>
              <w:pStyle w:val="Normal"/>
              <w:spacing w:lineRule="auto" w:line="240" w:before="0" w:after="0"/>
              <w:ind w:left="-34" w:right="-55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ОБ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 8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  16.1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12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55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  <w:p>
            <w:pPr>
              <w:pStyle w:val="Normal"/>
              <w:spacing w:lineRule="auto" w:line="240" w:before="0" w:after="0"/>
              <w:ind w:left="-34" w:right="-55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организатор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кадра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     8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16-1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12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55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  <w:p>
            <w:pPr>
              <w:pStyle w:val="Normal"/>
              <w:spacing w:lineRule="auto" w:line="240" w:before="0" w:after="0"/>
              <w:ind w:left="-34" w:right="-55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ормированный рабочий день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8-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13.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ктный управляющ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     8-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16-1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55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 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ончания и начала работы определяется учебным расписанием и графиком работы, графиком дежурств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122" w:firstLine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для отдыха и приема пищи предоставляется в свободное от уроков время, продолжительностью 30 мин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55" w:firstLine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ончания и начала работы определяется графиком работы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12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для отдыха и приема пищи предоставляется в удобное для работника время без отрыва от работы, продолжительностью  30 мин. Отдых и прием пищи осуществляется в комнате отдыха и приема пищ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55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графику работ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     7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13-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7-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11-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12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 до 12-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55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 уборке зд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 пятниц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     8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15-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8-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12-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122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 до 12-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55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Times New Roman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9:50:00Z</dcterms:created>
  <dc:creator>Пользователь</dc:creator>
  <dc:description/>
  <cp:keywords/>
  <dc:language>en-US</dc:language>
  <cp:lastModifiedBy>клиент1</cp:lastModifiedBy>
  <cp:lastPrinted>2019-09-06T18:37:00Z</cp:lastPrinted>
  <dcterms:modified xsi:type="dcterms:W3CDTF">2022-10-14T10:40:00Z</dcterms:modified>
  <cp:revision>35</cp:revision>
  <dc:subject/>
  <dc:title/>
</cp:coreProperties>
</file>