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глашение по охране труда на 2021 год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799"/>
        <w:gridCol w:w="1581"/>
        <w:gridCol w:w="1461"/>
        <w:gridCol w:w="1457"/>
        <w:gridCol w:w="2095"/>
        <w:gridCol w:w="832"/>
        <w:gridCol w:w="1162"/>
        <w:gridCol w:w="899"/>
        <w:gridCol w:w="980"/>
      </w:tblGrid>
      <w:tr>
        <w:trPr>
          <w:trHeight w:val="23" w:hRule="atLeas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284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</w:tc>
        <w:tc>
          <w:tcPr>
            <w:tcW w:w="4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одержание мероприятий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134" w:hanging="1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сновные </w:t>
            </w:r>
          </w:p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134" w:hanging="1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редные и опасные производ-ственные факторы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-112" w:right="-89" w:hanging="1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тоимость работ, </w:t>
            </w:r>
          </w:p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-112" w:right="-89" w:hanging="1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ыс. руб.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-127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рок выполнения мероприятий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тветственный за выполнение</w:t>
            </w:r>
          </w:p>
        </w:tc>
        <w:tc>
          <w:tcPr>
            <w:tcW w:w="3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жидаемая социальная </w:t>
            </w:r>
          </w:p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эффективность мероприятия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right="-34" w:firstLine="709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hanging="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Количество работников, которым условия труда приведены в соответствие с государственными нормативными требованиями охраны труда, человек,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Количество работников, высвобождаемых с тяжелых работ и работ с вредными или опасными условиями труда, человек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right="-34" w:firstLine="709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в т.ч.</w:t>
            </w:r>
          </w:p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женщин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в т.ч.</w:t>
            </w:r>
          </w:p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женщин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1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right="-34" w:firstLine="33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дицинского осмотра работник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83 6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0" w:right="-138" w:hanging="0"/>
              <w:jc w:val="center"/>
              <w:rPr/>
            </w:pPr>
            <w:r>
              <w:rPr/>
              <w:t>По графику ЦРБ МЗ КК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ветственный по охране труд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птечек первой помощ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3 0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0" w:right="-138" w:hanging="0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ind w:left="-220" w:right="-138" w:hanging="0"/>
              <w:jc w:val="center"/>
              <w:rPr/>
            </w:pPr>
            <w:r>
              <w:rPr/>
              <w:t>год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аместитель директора по АХЧ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рудование уголка по охране труда, приобретение плакатов, знаков безопасности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0" w:right="-138" w:hanging="0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ind w:left="-220" w:right="-138" w:hanging="0"/>
              <w:jc w:val="center"/>
              <w:rPr/>
            </w:pPr>
            <w:r>
              <w:rPr/>
              <w:t>год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ветственный по охране труд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работников СИЗ и специальной одеждой, в соответствии с установленными нормами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6 2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0" w:right="-138" w:hanging="0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ind w:left="-220" w:right="-138" w:hanging="0"/>
              <w:jc w:val="center"/>
              <w:rPr/>
            </w:pPr>
            <w:r>
              <w:rPr/>
              <w:t>год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аместитель директора по АХЧ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-34" w:hanging="0"/>
              <w:rPr/>
            </w:pPr>
            <w:r>
              <w:rPr>
                <w:sz w:val="28"/>
                <w:szCs w:val="28"/>
              </w:rPr>
              <w:t xml:space="preserve">Приведение естественного и искусственного освещения на рабочих местах, бытовых помещениях в соответствие с нормами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5 0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0" w:right="-138" w:hanging="0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ind w:left="-220" w:right="-138" w:hanging="0"/>
              <w:jc w:val="center"/>
              <w:rPr/>
            </w:pPr>
            <w:r>
              <w:rPr/>
              <w:t>год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аместитель директора по АХЧ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-34" w:hanging="0"/>
              <w:rPr/>
            </w:pPr>
            <w:r>
              <w:rPr>
                <w:sz w:val="28"/>
                <w:szCs w:val="28"/>
              </w:rPr>
              <w:t>Разработка, тиражирование  инструкций по охране труда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0" w:right="-138" w:hanging="0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ind w:left="-220" w:right="-138" w:hanging="0"/>
              <w:jc w:val="center"/>
              <w:rPr/>
            </w:pPr>
            <w:r>
              <w:rPr/>
              <w:t>год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ветственный по охране труд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rPr/>
            </w:pPr>
            <w:r>
              <w:rPr>
                <w:sz w:val="28"/>
                <w:szCs w:val="28"/>
              </w:rPr>
              <w:t>Приобретение смывающих и обезвреживающих  средст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5 58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0" w:right="-138" w:hanging="0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ind w:left="-220" w:right="-138" w:hanging="0"/>
              <w:jc w:val="center"/>
              <w:rPr/>
            </w:pPr>
            <w:r>
              <w:rPr/>
              <w:t>год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аместитель директора по АХЧ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ернизация технических устройств, обеспечивающих защиту работников от поражения электрическим током. </w:t>
            </w:r>
          </w:p>
          <w:p>
            <w:pPr>
              <w:pStyle w:val="Normal"/>
              <w:ind w:right="-34" w:hanging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bCs/>
                <w:sz w:val="28"/>
                <w:szCs w:val="28"/>
              </w:rPr>
              <w:t xml:space="preserve">роведение </w:t>
            </w:r>
            <w:r>
              <w:rPr>
                <w:sz w:val="28"/>
                <w:szCs w:val="28"/>
              </w:rPr>
              <w:t>лабораторных испытаний сопротивления изоляции, измерения величины сопротивления растеканию электрического тока заземляющих устройств, проверки наличия цепи контактных соединений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0 6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0" w:right="-138" w:hanging="0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ind w:left="-220" w:right="-138" w:hanging="0"/>
              <w:jc w:val="center"/>
              <w:rPr/>
            </w:pPr>
            <w:r>
              <w:rPr/>
              <w:t>год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аместитель директора по АХЧ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ответственных лиц по охране труда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3 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0" w:right="-138" w:hanging="0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ind w:left="-220" w:right="-138" w:hanging="0"/>
              <w:jc w:val="center"/>
              <w:rPr/>
            </w:pPr>
            <w:r>
              <w:rPr/>
              <w:t>год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по охране труд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-142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обучения работников оказанию первой помощи пострадавшим на производстве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беспл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0" w:right="-138" w:hanging="0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ind w:left="-220" w:right="-138" w:hanging="0"/>
              <w:jc w:val="center"/>
              <w:rPr/>
            </w:pPr>
            <w:r>
              <w:rPr/>
              <w:t>год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по охране труд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профессиональных рисков на рабочих местах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0" w:right="-138" w:hanging="0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ind w:left="-220" w:right="-138" w:hanging="0"/>
              <w:jc w:val="center"/>
              <w:rPr/>
            </w:pPr>
            <w:r>
              <w:rPr/>
              <w:t>год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ветственный по охране труд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, направленных на развитие физической культуры и спорта в трудовых коллективах, в том числе: организация и проведение физкультурных и спортивных мероприятий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color w:val="FF0000"/>
                <w:sz w:val="28"/>
                <w:szCs w:val="28"/>
                <w:lang w:val="ru-RU"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аместитель директора по АХЧ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left="-142" w:right="-7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right="-34"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ИТОГ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117 1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0" w:right="-13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bCs/>
      <w:lang w:val="en-US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Текст"/>
    <w:basedOn w:val="Normal"/>
    <w:qFormat/>
    <w:pPr>
      <w:spacing w:lineRule="auto" w:line="276" w:before="0" w:after="200"/>
      <w:ind w:firstLine="709"/>
    </w:pPr>
    <w:rPr>
      <w:rFonts w:ascii="Courier New" w:hAnsi="Courier New" w:cs="Courier New"/>
      <w:bCs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0:40:00Z</dcterms:created>
  <dc:creator>1</dc:creator>
  <dc:description/>
  <cp:keywords/>
  <dc:language>en-US</dc:language>
  <cp:lastModifiedBy>клиент1</cp:lastModifiedBy>
  <cp:lastPrinted>2021-03-17T10:05:00Z</cp:lastPrinted>
  <dcterms:modified xsi:type="dcterms:W3CDTF">2022-10-14T10:42:00Z</dcterms:modified>
  <cp:revision>25</cp:revision>
  <dc:subject/>
  <dc:title>Приложение к коллективному договору № 5</dc:title>
</cp:coreProperties>
</file>