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-366" w:hanging="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установления доплат и надбавок работникам</w:t>
      </w:r>
      <w:r>
        <w:rPr>
          <w:rFonts w:eastAsia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средней общеобразова-тельной школы № 12 имени М.К. Герасименко х. Гарбузовая Балк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>
          <w:sz w:val="32"/>
          <w:szCs w:val="32"/>
        </w:rPr>
      </w:pPr>
      <w:r>
        <w:rPr/>
        <w:t xml:space="preserve">1.1. </w:t>
      </w:r>
      <w:r>
        <w:rPr>
          <w:sz w:val="28"/>
          <w:szCs w:val="28"/>
        </w:rPr>
        <w:t>Настоящее Положение об оплате труда работников муниципального бюджетного общеобразовательного учреждения средней общеобразовательной школы № 12 имени М.К. Герасименко х. Гарбузовая Балка муниципального образования Брюховецкий район (далее – Положение) регламентирует вопросы выплат компенсационного характера и надбавок работникам муниципального бюджетного общеобразовательного учреждения средней общеобразовательной школы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ени М.К. Герасименко х. Гарбузовая Балка муниципального образования Брюховецкий район (далее – образовательное учреждение).</w:t>
      </w:r>
    </w:p>
    <w:p>
      <w:pPr>
        <w:pStyle w:val="Normal"/>
        <w:ind w:firstLine="709"/>
        <w:jc w:val="both"/>
        <w:rPr/>
      </w:pPr>
      <w:r>
        <w:rPr/>
        <w:t>1.2. Доплаты и надбавки выплачиваются из базовой части фонда оплаты труда, соответствующей категории работников образовательного учреждения исходя из реальных возможностей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 xml:space="preserve">1.4. По некоторым видам неаудиторной деятельности учителя доплата производится из стимулирующего фонда оплаты труда согласно </w:t>
      </w:r>
      <w:r>
        <w:rPr>
          <w:rFonts w:eastAsia="Times New Roman"/>
          <w:lang w:eastAsia="ru-RU"/>
        </w:rPr>
        <w:t>Положению о  распределении стимулирующей части фонда оплаты труда  работников МБОУ СОШ № 12</w:t>
      </w:r>
      <w:r>
        <w:rPr>
          <w:color w:val="FF0000"/>
        </w:rPr>
        <w:t xml:space="preserve"> </w:t>
      </w:r>
      <w:r>
        <w:rPr/>
        <w:t>им. М.К. Герасименко</w:t>
      </w:r>
      <w:r>
        <w:rPr>
          <w:rFonts w:eastAsia="Times New Roman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/>
        <w:t>1.5. Размеры вознаграждения устанавливаются в процентах от должностного оклада (ставки заработной платы) работника, либо в денежном выраже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6. Установление доплат и надбавок осуществляется по решению директора школы, в некоторых случаях - по представлению заместителей директора, с согласованием профсоюзного комитета, Управляющего совета  в пределах бюджетных ассигнований на оплату труда работников МБОУ СОШ № 12</w:t>
      </w:r>
      <w:r>
        <w:rPr>
          <w:color w:val="FF0000"/>
        </w:rPr>
        <w:t xml:space="preserve"> </w:t>
      </w:r>
      <w:r>
        <w:rPr/>
        <w:t>им. М.К. Герасименко, а также средств от предпринимательской и иной, приносящей доход деятельности, направленных на оплату тру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7.Доплаты к должностным окладам устанавливаются приказом директора по общеобразовательному учреждению, могут носить разовый характер или устанавливаться на определенный период времен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firstLine="709"/>
        <w:jc w:val="both"/>
        <w:rPr>
          <w:color w:val="000000"/>
          <w:spacing w:val="-18"/>
        </w:rPr>
      </w:pPr>
      <w:r>
        <w:rPr/>
        <w:t>1.8. Размеры доплат и надбавок, установленных работникам, распределяются в пределах фонда оплаты труда и могут быть изменены как в сторону увеличения или уменьшения, так и отменены в случае изменения оснований для их установления или ухудшения качества исполняемой работы. Отмена или изменение размера доплат и надбавок производится приказом директора школы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</w:rPr>
        <w:t xml:space="preserve">Работники  </w:t>
      </w:r>
      <w:r>
        <w:rPr>
          <w:color w:val="000000"/>
          <w:spacing w:val="-4"/>
        </w:rPr>
        <w:t>лишаются надбавок и доплат на месяц и более з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неоднократное и грубое нарушение инструкций по охране жизни и здоровья учащих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5"/>
        </w:rPr>
        <w:t>обоснованные жалобы родите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неквалифицированное выполнение требований к учебно-воспитательному процесс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низкую исполнительскую дисциплин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невыполнение правил внутреннего трудового распоряд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4"/>
        </w:rPr>
        <w:t>несвоевременное исполнение приказов, распоряж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5"/>
        </w:rPr>
        <w:t>недобросовестное выполнение должностных обязан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5"/>
        </w:rPr>
        <w:t>окончание срока действия основания, за которое осуществляется надбавка или допла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ритерии и показатели для установления доплат и надба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Педагогический персона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базовую часть фонда оплаты труда педагогического персонала, осуществляющего учебный процесс, включаются виды аудиторной и неаудиторной деятельности учителя.</w:t>
      </w:r>
    </w:p>
    <w:p>
      <w:pPr>
        <w:pStyle w:val="Normal"/>
        <w:ind w:right="99" w:firstLine="709"/>
        <w:jc w:val="both"/>
        <w:rPr/>
      </w:pPr>
      <w:r>
        <w:rPr/>
        <w:t xml:space="preserve">Устанавливаются доплаты  </w:t>
      </w:r>
      <w:r>
        <w:rPr>
          <w:rFonts w:eastAsia="Times New Roman"/>
          <w:color w:val="000000"/>
          <w:spacing w:val="2"/>
        </w:rPr>
        <w:t xml:space="preserve">работникам  общеобразовательного учреждения </w:t>
      </w:r>
      <w:r>
        <w:rPr/>
        <w:t>за следующие дополнительные  виды  работ, не входящие  в круг должностных обязанностей  работника (неаудиторная деятельность) в пределах базовой части фонда оплаты труда педагогического персонала, осуществляющего учебный процесс:</w:t>
      </w:r>
    </w:p>
    <w:p>
      <w:pPr>
        <w:pStyle w:val="Normal"/>
        <w:ind w:right="99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13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1. за классное руководство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классах  начальной  общей  школы  (1-4 класс)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классах  основной  и старшей школы (5-9 класс)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-  в выпускных классах основной и старшей  школы (10, 11 класс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2.1.2. за проверку тетрадей (пропорционально  аудиторной нагрузке учителя):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- учителям 1-4-х классов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ителям русского языка и литературы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 xml:space="preserve">- учителям математики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иностранного языка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 xml:space="preserve">- учителям химии, физики, биологии, географии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истории, обществознания, кубановедения, информати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 %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/>
            </w:pPr>
            <w:r>
              <w:rPr>
                <w:sz w:val="24"/>
                <w:szCs w:val="24"/>
              </w:rPr>
              <w:t>20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2.1.3. за организацию воспитательно-просветительской работы по антинаркотическому  просвещению учащихся: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чителям  физической культуры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дагогам – психологам </w:t>
            </w:r>
          </w:p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циальным педагогам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уб.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.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за заведование учебным кабинетом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чее место учителя (демонстрационный стол, наличие мест для хранения ТСО, классная доска с приспособлениями для подвешивания демонстрации таблиц), оформление кабинета (наличие и выполнение перспективного плана развития на 3 года, плана работы на год, инвентарной книги кабинета, дидактического раздаточного материала, методического раздела – творческие работы учащихся, наличие карточек, постоянные и временные экспозиции) – 6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личие и использование мультимедийного проектора, лингафонный кабинет  – 5 %, интерактивной доски – 7 % (при наличии журнала учёта использования проводимых уроков, наличии комплекта программного обеспечения, электронных учебнико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е состояние кабинета (соблюдение санитарно-гигиенических норм) – 3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чистота кабинета, исправная мебель, озеленение в соответствии с санитарно-гигиенических нормами  – 3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блюдение правил техники безопасности – 1 % (наличие инструкции журнала 3-х ступенчатого контроля по ТБ);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 за  заведование  учебными мастерскими</w:t>
              <w:tab/>
              <w:t xml:space="preserve"> трудового обучения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облюдение правил техники безопасности - 5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санитарно-гигиенических норм - 5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хранность оборудования и инвентаря, их изготовление на уроках - 5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мастерских раздаточным материалом   - 5 %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/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1.6. за заведывание спортзалом  (при условии сохранности, учета инвентаря, оптимального его использования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 за школьную, районную методическую работу (тьютор, руководитель МО) от ставки учи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 за заведование учебно-опытным участком (на период проведения работ) от ставки учи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 за индивидуальное обучение на дому (пропорционально количеству часов надомного обучения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%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10. за провед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нсультаций и дополнительных занятий с обучающимися, в том числе с отстающими и одаренными детьми </w:t>
            </w:r>
            <w:r>
              <w:rPr>
                <w:sz w:val="24"/>
                <w:szCs w:val="24"/>
              </w:rPr>
              <w:t>(пропорционально количеству проведённых занятий)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1.11. за работу с молодыми специалистами (наставничеств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</w:tbl>
    <w:p>
      <w:pPr>
        <w:pStyle w:val="Normal"/>
        <w:ind w:right="-3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9" w:hanging="0"/>
        <w:jc w:val="center"/>
        <w:rPr/>
      </w:pPr>
      <w:r>
        <w:rPr>
          <w:b/>
        </w:rPr>
        <w:t>2.2. Административно – управленческий персонал</w:t>
      </w:r>
    </w:p>
    <w:p>
      <w:pPr>
        <w:pStyle w:val="Normal"/>
        <w:ind w:right="-81" w:hanging="0"/>
        <w:jc w:val="center"/>
        <w:rPr/>
      </w:pPr>
      <w:r>
        <w:rPr/>
        <w:t>(заместители директора по учебно-воспитательной, воспитательной, административно-хозяйственной работе, заведующий библиотекой и др.):</w:t>
      </w:r>
    </w:p>
    <w:p>
      <w:pPr>
        <w:pStyle w:val="Normal"/>
        <w:ind w:right="-81" w:hanging="0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9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1. за организацию воспитательно-просветительской работы по антинаркотическому просвещению учащихся (заместителю директора по воспитательной работ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 за работу по сохранению контингента обучающихся в О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 за организацию профориентационной работы среди учащихся  9- 11 клас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 за развитие договорных связей ОУ с учреждениями дополнительного образования, учреждениями системы профессионального образования, работодателя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 за организацию работы по подготовке к проведению процедуры лицензирования, аккреди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6. за выявление необучающихся детей, организацию работы с ним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7. за организацию охраны образовательного учреждения в период образовательного процесса и во внеурочное врем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8. за обеспечение контрольно-пропускного режима в О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9. за  организацию ремонтных работ в О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11. за оформление подписки на периодические изд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0%</w:t>
            </w:r>
          </w:p>
        </w:tc>
      </w:tr>
      <w:tr>
        <w:trPr>
          <w:trHeight w:val="3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.2.12. за организацию работы библиотеки как ресурсного центра образовательного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</w:tbl>
    <w:p>
      <w:pPr>
        <w:pStyle w:val="Normal"/>
        <w:spacing w:before="240" w:after="0"/>
        <w:ind w:right="-366" w:hanging="0"/>
        <w:jc w:val="center"/>
        <w:rPr/>
      </w:pPr>
      <w:r>
        <w:rPr>
          <w:b/>
        </w:rPr>
        <w:t>2.3. Учебно-вспомогательный персонал</w:t>
      </w:r>
    </w:p>
    <w:p>
      <w:pPr>
        <w:pStyle w:val="Normal"/>
        <w:ind w:left="-142" w:right="-366" w:hanging="0"/>
        <w:jc w:val="center"/>
        <w:rPr/>
      </w:pPr>
      <w:r>
        <w:rPr/>
        <w:t>техник, специалист  по кадрам и др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1. за расширенный объём работы по охране труда, технике безопасности и </w:t>
            </w:r>
            <w:r>
              <w:rPr>
                <w:color w:val="000000"/>
                <w:sz w:val="24"/>
                <w:szCs w:val="24"/>
              </w:rPr>
              <w:t>электробезопас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3.2. за увеличение объёма по кадровому производству, финансам, делопроизводству, различного вида учёта, работу с базой дан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3.3. за разработку новых программ, положений, подготовку экономических расчетов, ведение мониторинга, анализа по заработной пла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3.4. за работу с электронной почто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3.5. за сдачу персонифицированных сведений в пенсионный фонд, отчётной документации различн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366" w:firstLine="567"/>
        <w:jc w:val="center"/>
        <w:rPr>
          <w:b/>
          <w:b/>
        </w:rPr>
      </w:pPr>
      <w:r>
        <w:rPr>
          <w:b/>
        </w:rPr>
        <w:t>2.4. Обслуживающий персон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4.1. за организацию и проведение генеральных уборок в О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 за проведение косметического ремонта здания школы, школьной мебели, учебных и вспомогательных помещ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4.3. за проведение работ по обрезке зеленых насаждений в ОУ, покосу травы и д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4.4. за погрузку, разгрузку продук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%</w:t>
            </w:r>
          </w:p>
        </w:tc>
      </w:tr>
    </w:tbl>
    <w:p>
      <w:pPr>
        <w:pStyle w:val="Normal"/>
        <w:ind w:right="-369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69" w:firstLine="567"/>
        <w:jc w:val="center"/>
        <w:rPr>
          <w:b/>
          <w:b/>
        </w:rPr>
      </w:pPr>
      <w:r>
        <w:rPr>
          <w:b/>
        </w:rPr>
        <w:t xml:space="preserve">2.5. Все категории работников </w:t>
      </w:r>
    </w:p>
    <w:p>
      <w:pPr>
        <w:pStyle w:val="Normal"/>
        <w:ind w:right="-369" w:firstLine="567"/>
        <w:jc w:val="center"/>
        <w:rPr>
          <w:b/>
          <w:b/>
        </w:rPr>
      </w:pPr>
      <w:r>
        <w:rPr>
          <w:b/>
        </w:rPr>
        <w:t>(от должностного оклада, ставки заработной пла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580"/>
      </w:tblGrid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1. За ведение протоколов педсовета, административных совещаний, общешкольных родительских собраний, заседаний Управляющего совета, собраний трудового коллектива, профсоюзных организац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6" w:hanging="0"/>
              <w:jc w:val="center"/>
              <w:rPr/>
            </w:pPr>
            <w:r>
              <w:rPr>
                <w:sz w:val="24"/>
                <w:szCs w:val="24"/>
              </w:rPr>
              <w:t>до 1000 руб.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2. за организацию работы детских клубов, объединений, научного общества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3. за заведование музеем, создание фильмо и видеоте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4.  за организацию подвоза учащихс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до 50%.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5.5. за выполнение работ, не входящих в должностные обязанности (за исключением работ, выполняемых на условиях совмещения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10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2.5.6.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исполнение дополнительных  работ, выполняемых на условиях совмещения – по соглашению сторон, в зависимости от объема и качества выполненных рабо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 пяти должностных окладов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7. за напряжённость и интенсивность труда в зависимости от качества и объема выполненных или выполняемых работ, </w:t>
            </w:r>
            <w:r>
              <w:rPr>
                <w:spacing w:val="1"/>
                <w:sz w:val="24"/>
                <w:szCs w:val="24"/>
              </w:rPr>
              <w:t>с учётом уровня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 трёх должностных окладов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>
                <w:sz w:val="24"/>
                <w:szCs w:val="24"/>
              </w:rPr>
              <w:t>2.5.8. за организацию школьного пит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9. за организацию выпуска школьной газе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5.10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качественное обеспечение системы работы по охране труда и технике безопас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11. за работу по озеленению школы, школьного дв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12. за организацию работы с детьми-инвалидам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13. за организацию деятельности ПМП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14. за организацию работы по обеспечению требований безопасности дорожного движе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5.15. за техническое сопровождение и музыкальное оформление мероприят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16.за организацию работы по предоставлению дополнительных (в том числе платных) образовательных услуг, иных услуг детям, работникам и населени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5.17. з</w:t>
            </w:r>
            <w:r>
              <w:rPr>
                <w:sz w:val="24"/>
                <w:szCs w:val="24"/>
              </w:rPr>
              <w:t>а привлечение спонсорских средст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5.18. за организацию работы с опекаемыми деть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5.19. за организацию профориентационной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5.20. за работу по оформлению нагляд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21. за администрирование  и сопровожде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ресурсов, администрирование серверной группы, локальной се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5.22. за   организацию социально-направленных акций и мероприятий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5.23. за организацию социальных практик (ремонтно-строительных звеньев учащихс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5.24. за организацию туристической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5.25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 организацию деятельности школьного сай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0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.5.26. за организацию работы общественных органов, участвующих в управлении шко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27. за выполнение функций оператора по заполнению </w:t>
            </w:r>
          </w:p>
          <w:p>
            <w:pPr>
              <w:pStyle w:val="Normal"/>
              <w:ind w:right="-366" w:hanging="0"/>
              <w:rPr>
                <w:b/>
                <w:b/>
                <w:color w:val="00B050"/>
              </w:rPr>
            </w:pPr>
            <w:r>
              <w:rPr>
                <w:sz w:val="24"/>
                <w:szCs w:val="24"/>
              </w:rPr>
              <w:t>мониторинговых таб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до 20 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8. За выполнение обязанностей временно отсутствующе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80%</w:t>
            </w:r>
          </w:p>
        </w:tc>
      </w:tr>
      <w:tr>
        <w:trPr/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.5.29. руководителю первичной профсоюзной орган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Материальная помощь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 наличии экономии фонда оплаты труда работникам может быть оказана материальная помощь. </w:t>
      </w:r>
    </w:p>
    <w:p>
      <w:pPr>
        <w:pStyle w:val="Normal"/>
        <w:ind w:firstLine="708"/>
        <w:jc w:val="both"/>
        <w:rPr>
          <w:bCs/>
        </w:rPr>
      </w:pPr>
      <w:r>
        <w:rPr/>
        <w:t>3.2</w:t>
      </w:r>
      <w:r>
        <w:rPr>
          <w:bCs/>
        </w:rPr>
        <w:t>. Материальная помощь – вид финансовой поддержки, предоставляемой работнику по его заявлению в экстренных случаях в связи с материальными затруднениями при наличии экономии фонда оплаты тру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ешение о выплате материальной помощи и ее конкретных размерах принимает руководитель учреждения на основании письменного заявления работника и предста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союзного органа в следующих случаях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ь супруга или близкого родственника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рата имущества (пожар, наводнение, хищение и др.),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дорогостоящего лечения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случаи по представлен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союзного орган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Материальная помощь выплачивается сотруднику наряду с заработной платой за период, установленный приказом директо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8:53:00Z</dcterms:created>
  <dc:creator>Owner</dc:creator>
  <dc:description/>
  <cp:keywords/>
  <dc:language>en-US</dc:language>
  <cp:lastModifiedBy>клиент1</cp:lastModifiedBy>
  <cp:lastPrinted>2002-01-01T02:59:00Z</cp:lastPrinted>
  <dcterms:modified xsi:type="dcterms:W3CDTF">2022-10-14T10:41:00Z</dcterms:modified>
  <cp:revision>13</cp:revision>
  <dc:subject/>
  <dc:title>СОГЛАСОВАНО</dc:title>
</cp:coreProperties>
</file>